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spacing w:val="3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.08.2008                                                                         № 18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160" w:hRule="atLeast"/>
        </w:trPr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ложение о порядке исполнения судебных актов по обращению взыскания на средства бюджета города Смоленска, утвержденное приказом Финансово-казначейского управления Администрации города Смоленс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3.2008 №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 Р И К А З Ы В А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Внести в Положение о порядке исполнения судебных актов по обращению взыскания на средства бюджета города Смоленска, утвержденное приказом Финансово-казначейского управления Администрации города Смоленска от 19.03.2008 № 11 «Об утверждении Положения о порядке исполнения судебных актов по обращению взыскания на средства бюджета города Смоленска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2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Учет и регистрация документов, связанных с исполнением исполнительных документов, выплаты по которым имеют периодический характер, осуществляется юристами в Журнале учета и регистрации исполнительных документов по периодическим выплатам (Приложение № 8)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ксту Положения слова «Журнале учета и регистрации исполнительных документов» дополнить словами «или в Журнале учета и регистрации исполнительных документов по периодическим выплатам» в соответствующих паде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казначейского исполнения бюджета (И.В. Афанасьева) довести настоящий приказ до главных распорядителей средств бюджета города Смоле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автоматизированных систем управления бюджетным процессом (С.П. Иванова) разместить текст приказа на официальном сайте Администрации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бюджета города Смоленска довести настоящий приказ до подведомственных получателей средств бюджета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ий приказ вступает в силу со дня его принятия и распространяет свое действие на правоотношения, возникшие с 01 янва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Н. Абрам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2010"/>
        </w:tabs>
        <w:ind w:left="2010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5"/>
        </w:tabs>
        <w:ind w:left="25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85"/>
        </w:tabs>
        <w:ind w:left="29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02:00Z</dcterms:created>
  <dc:creator>urist2</dc:creator>
  <dc:description/>
  <cp:keywords/>
  <dc:language>en-US</dc:language>
  <cp:lastModifiedBy>inf06</cp:lastModifiedBy>
  <cp:lastPrinted>2008-08-08T10:25:00Z</cp:lastPrinted>
  <dcterms:modified xsi:type="dcterms:W3CDTF">2009-07-02T10:41:00Z</dcterms:modified>
  <cp:revision>30</cp:revision>
  <dc:subject/>
  <dc:title/>
</cp:coreProperties>
</file>